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Директору 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545</wp:posOffset>
                </wp:positionH>
                <wp:positionV relativeFrom="paragraph">
                  <wp:posOffset>-10795</wp:posOffset>
                </wp:positionV>
                <wp:extent cx="3314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. Форма заявления об участии в ЕГЭ выпускников прошлых лет, иностранных гражд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0.8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4. Форма заявления об участии в ЕГЭ выпускников прошлых лет, иностранных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(наименование образовательной организации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(ФИО директора образовательной организации)</w:t>
      </w:r>
    </w:p>
    <w:p>
      <w:pPr>
        <w:pStyle w:val="Normal"/>
        <w:ind w:left="4248" w:firstLine="708"/>
        <w:rPr>
          <w:sz w:val="20"/>
        </w:rPr>
      </w:pPr>
      <w:r>
        <w:rPr>
          <w:sz w:val="20"/>
        </w:rPr>
        <w:t>или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уководителю ____________________________________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 xml:space="preserve">(наименование органа местного самоуправления, 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осуществляющего управление в сфере образования)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  <w:t>(ФИО руководителя)</w:t>
      </w:r>
    </w:p>
    <w:p>
      <w:pPr>
        <w:pStyle w:val="Normal"/>
        <w:jc w:val="right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/>
      </w:pPr>
      <w:r>
        <w:rPr>
          <w:sz w:val="20"/>
        </w:rPr>
        <w:t>ЗАЯВЛЕНИЕ</w:t>
      </w:r>
      <w:r>
        <w:rPr>
          <w:b/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б участии в ЕГЭ</w:t>
      </w:r>
    </w:p>
    <w:p>
      <w:pPr>
        <w:pStyle w:val="Normal"/>
        <w:ind w:left="4247" w:hanging="1187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sz w:val="20"/>
              </w:rPr>
            </w:pPr>
            <w:r>
              <w:rPr>
                <w:sz w:val="20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отчество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вляюсь (нужный пункт отметить знаком «×»):</w:t>
      </w:r>
    </w:p>
    <w:p>
      <w:pPr>
        <w:pStyle w:val="Normal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3931889071"/>
      <w:bookmarkStart w:id="1" w:name="__Fieldmark__0_3931889071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выпускником(цей) прошлых лет, окончившим(ей) в ________ году образовательную организацию _____________________________________________________________________________________________________________;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3931889071"/>
      <w:bookmarkStart w:id="3" w:name="__Fieldmark__1_3931889071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гражданином, имеющим среднее общее образование, полученное в образовательной организации иностранного государства _____________________________________________________________________________________________________________;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t>(название иностранного государств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имею гражданство: </w:t>
      </w:r>
    </w:p>
    <w:p>
      <w:pPr>
        <w:pStyle w:val="Normal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931889071"/>
      <w:bookmarkStart w:id="5" w:name="__Fieldmark__2_3931889071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 Российской Федерации; </w:t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931889071"/>
      <w:bookmarkStart w:id="7" w:name="__Fieldmark__3_3931889071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 стран СНГ; </w:t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931889071"/>
      <w:bookmarkStart w:id="9" w:name="__Fieldmark__4_3931889071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другого государства ___________________________________________________;</w:t>
      </w:r>
    </w:p>
    <w:p>
      <w:pPr>
        <w:pStyle w:val="Normal"/>
        <w:jc w:val="both"/>
        <w:rPr/>
      </w:pPr>
      <w:r>
        <w:rPr>
          <w:sz w:val="20"/>
        </w:rPr>
        <w:t>документ, удостоверяющий личность, _______________________________________________ серия _______ № _____________,</w:t>
      </w:r>
    </w:p>
    <w:p>
      <w:pPr>
        <w:pStyle w:val="Normal"/>
        <w:jc w:val="both"/>
        <w:rPr/>
      </w:pPr>
      <w:r>
        <w:rPr>
          <w:sz w:val="20"/>
        </w:rPr>
        <w:t>выдан ________________________________________________________________________________ «___» _______________ г.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дата рождения: «___» _______________ 19___ года, </w:t>
        <w:tab/>
        <w:t xml:space="preserve">проживаю по адресу: почтовый индекс _______________, республика, край, область, автономный округ ______________________________________, район ____________________________________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селенный пункт ___________________________________________________, улица ___________________________________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м ____________, корпус _____________, кв. _____________, контактный телефон _____________________________________;</w:t>
      </w:r>
    </w:p>
    <w:p>
      <w:pPr>
        <w:pStyle w:val="Normal"/>
        <w:jc w:val="both"/>
        <w:rPr/>
      </w:pPr>
      <w:r>
        <w:rPr>
          <w:sz w:val="20"/>
        </w:rPr>
        <w:t>имею документ об образовании 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рия __________, номер ____________________, выдан «___» ____________________ г.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дтверждающий получение: 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0" w:name="__Fieldmark__5_3931889071"/>
      <w:bookmarkStart w:id="11" w:name="__Fieldmark__5_3931889071"/>
      <w:bookmarkEnd w:id="1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основного общего образования;</w:t>
        <w:tab/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2" w:name="__Fieldmark__6_3931889071"/>
      <w:bookmarkStart w:id="13" w:name="__Fieldmark__6_3931889071"/>
      <w:bookmarkEnd w:id="1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начального профессионального образования;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4" w:name="__Fieldmark__7_3931889071"/>
      <w:bookmarkStart w:id="15" w:name="__Fieldmark__7_3931889071"/>
      <w:bookmarkEnd w:id="1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среднего общего образования;</w:t>
        <w:tab/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6" w:name="__Fieldmark__8_3931889071"/>
      <w:bookmarkStart w:id="17" w:name="__Fieldmark__8_3931889071"/>
      <w:bookmarkEnd w:id="1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 среднего профессионального образования</w:t>
      </w:r>
    </w:p>
    <w:p>
      <w:pPr>
        <w:pStyle w:val="Normal"/>
        <w:spacing w:before="120" w:after="0"/>
        <w:jc w:val="both"/>
        <w:rPr/>
      </w:pPr>
      <w:r>
        <w:rPr>
          <w:sz w:val="20"/>
        </w:rPr>
        <w:t xml:space="preserve">прошу зарегистрировать меня для участия в ЕГЭ в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18" w:name="__Fieldmark__9_3931889071"/>
      <w:bookmarkStart w:id="19" w:name="__Fieldmark__9_3931889071"/>
      <w:bookmarkEnd w:id="1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 основной,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0" w:name="__Fieldmark__10_3931889071"/>
      <w:bookmarkStart w:id="21" w:name="__Fieldmark__10_3931889071"/>
      <w:bookmarkEnd w:id="21"/>
      <w:r>
        <w:rPr>
          <w:sz w:val="20"/>
        </w:rPr>
      </w:r>
      <w:r>
        <w:rPr>
          <w:sz w:val="20"/>
        </w:rPr>
        <w:fldChar w:fldCharType="end"/>
      </w:r>
      <w:r>
        <w:rPr/>
        <w:t> дополнительный период 2014 года по следующим общеобразовательным предметам:</w:t>
      </w:r>
    </w:p>
    <w:tbl>
      <w:tblPr>
        <w:tblW w:w="10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832"/>
        <w:gridCol w:w="441"/>
        <w:gridCol w:w="3228"/>
        <w:gridCol w:w="1832"/>
      </w:tblGrid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Общеобразовательный предм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экзамена</w:t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Общеобразовательный предм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экзамена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2" w:name="__Fieldmark__11_3931889071"/>
            <w:bookmarkStart w:id="23" w:name="__Fieldmark__11_3931889071"/>
            <w:bookmarkEnd w:id="2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Русский язы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4" w:name="__Fieldmark__12_3931889071"/>
            <w:bookmarkStart w:id="25" w:name="__Fieldmark__12_3931889071"/>
            <w:bookmarkEnd w:id="2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Географ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6" w:name="__Fieldmark__13_3931889071"/>
            <w:bookmarkStart w:id="27" w:name="__Fieldmark__13_3931889071"/>
            <w:bookmarkEnd w:id="27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Математ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28" w:name="__Fieldmark__14_3931889071"/>
            <w:bookmarkStart w:id="29" w:name="__Fieldmark__14_3931889071"/>
            <w:bookmarkEnd w:id="29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Обществознани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0" w:name="__Fieldmark__15_3931889071"/>
            <w:bookmarkStart w:id="31" w:name="__Fieldmark__15_3931889071"/>
            <w:bookmarkEnd w:id="3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Физ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2" w:name="__Fieldmark__16_3931889071"/>
            <w:bookmarkStart w:id="33" w:name="__Fieldmark__16_3931889071"/>
            <w:bookmarkEnd w:id="3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Литерату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4" w:name="__Fieldmark__17_3931889071"/>
            <w:bookmarkStart w:id="35" w:name="__Fieldmark__17_3931889071"/>
            <w:bookmarkEnd w:id="3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Хим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6" w:name="__Fieldmark__18_3931889071"/>
            <w:bookmarkStart w:id="37" w:name="__Fieldmark__18_3931889071"/>
            <w:bookmarkEnd w:id="37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Английский язы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38" w:name="__Fieldmark__19_3931889071"/>
            <w:bookmarkStart w:id="39" w:name="__Fieldmark__19_3931889071"/>
            <w:bookmarkEnd w:id="39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Информатика и ИК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0" w:name="__Fieldmark__20_3931889071"/>
            <w:bookmarkStart w:id="41" w:name="__Fieldmark__20_3931889071"/>
            <w:bookmarkEnd w:id="41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Немецкий язы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2" w:name="__Fieldmark__21_3931889071"/>
            <w:bookmarkStart w:id="43" w:name="__Fieldmark__21_3931889071"/>
            <w:bookmarkEnd w:id="43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Биолог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4" w:name="__Fieldmark__22_3931889071"/>
            <w:bookmarkStart w:id="45" w:name="__Fieldmark__22_3931889071"/>
            <w:bookmarkEnd w:id="45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Французский язы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6" w:name="__Fieldmark__23_3931889071"/>
            <w:bookmarkStart w:id="47" w:name="__Fieldmark__23_3931889071"/>
            <w:bookmarkEnd w:id="47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Истор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48" w:name="__Fieldmark__24_3931889071"/>
            <w:bookmarkStart w:id="49" w:name="__Fieldmark__24_3931889071"/>
            <w:bookmarkEnd w:id="49"/>
            <w:r>
              <w:rPr>
                <w:bCs/>
                <w:sz w:val="20"/>
              </w:rPr>
            </w:r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 Испанский язы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С порядком проведения ЕГЭ ознакомлен(а) _________________________.</w:t>
      </w:r>
    </w:p>
    <w:p>
      <w:pPr>
        <w:pStyle w:val="Normal"/>
        <w:ind w:firstLine="709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Об отсутствии права дополнительного выбора предмета после установленных сроков для сдачи ЕГЭ проинформирован(а) _________________________.</w:t>
      </w:r>
    </w:p>
    <w:p>
      <w:pPr>
        <w:pStyle w:val="Normal"/>
        <w:ind w:firstLine="709"/>
        <w:jc w:val="both"/>
        <w:rPr>
          <w:sz w:val="16"/>
          <w:szCs w:val="20"/>
        </w:rPr>
      </w:pPr>
      <w:r>
        <w:rPr>
          <w:sz w:val="16"/>
          <w:szCs w:val="20"/>
        </w:rPr>
        <w:tab/>
        <w:tab/>
        <w:tab/>
        <w:t>(дат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Подпись участника _________________________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Дата подачи заявления «___» _______________ 2014 г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Заявление принял:</w:t>
      </w:r>
    </w:p>
    <w:p>
      <w:pPr>
        <w:pStyle w:val="Normal"/>
        <w:jc w:val="both"/>
        <w:rPr/>
      </w:pPr>
      <w:r>
        <w:rPr>
          <w:sz w:val="20"/>
          <w:szCs w:val="22"/>
        </w:rPr>
        <w:t>__________________________________________________ ____________________________ 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(должность)</w:t>
        <w:tab/>
        <w:tab/>
        <w:tab/>
        <w:tab/>
        <w:tab/>
        <w:tab/>
        <w:t>(ФИО)</w:t>
        <w:tab/>
        <w:tab/>
        <w:tab/>
        <w:tab/>
        <w:t>(подпись)</w:t>
      </w:r>
    </w:p>
    <w:p>
      <w:pPr>
        <w:pStyle w:val="Normal"/>
        <w:ind w:firstLine="709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Регистрационный № ___________</w:t>
      </w:r>
    </w:p>
    <w:sectPr>
      <w:type w:val="nextPage"/>
      <w:pgSz w:w="11906" w:h="16838"/>
      <w:pgMar w:left="45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56:00Z</dcterms:created>
  <dc:creator>user</dc:creator>
  <dc:description/>
  <cp:keywords/>
  <dc:language>en-US</dc:language>
  <cp:lastModifiedBy>user</cp:lastModifiedBy>
  <cp:lastPrinted>2013-12-12T10:42:00Z</cp:lastPrinted>
  <dcterms:modified xsi:type="dcterms:W3CDTF">2013-12-12T04:43:00Z</dcterms:modified>
  <cp:revision>10</cp:revision>
  <dc:subject/>
  <dc:title>Директору ______________________________________</dc:title>
</cp:coreProperties>
</file>