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Председател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-14605</wp:posOffset>
                </wp:positionV>
                <wp:extent cx="3314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7. Форма заявления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о регистрации для участия в ЕГЭ в дополнительный пери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-1.1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7. Форма заявления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о регистрации для участия в ЕГЭ в дополнительный пер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  <w:t xml:space="preserve">Государственной экзаменационной комиссии Свердловской области, </w:t>
      </w:r>
    </w:p>
    <w:p>
      <w:pPr>
        <w:pStyle w:val="Normal"/>
        <w:ind w:left="6372" w:hanging="0"/>
        <w:rPr>
          <w:sz w:val="20"/>
        </w:rPr>
      </w:pPr>
      <w:r>
        <w:rPr>
          <w:sz w:val="20"/>
        </w:rPr>
        <w:t>Министру общего и профессионального образования Свердловской области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>Ю.И. Биктуганову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 xml:space="preserve">Заявление </w:t>
      </w:r>
    </w:p>
    <w:p>
      <w:pPr>
        <w:pStyle w:val="Style16"/>
        <w:ind w:left="139" w:hanging="0"/>
        <w:jc w:val="center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  <w:t>о регистрации для участия в ЕГЭ в дополнительный период</w:t>
      </w:r>
    </w:p>
    <w:p>
      <w:pPr>
        <w:pStyle w:val="Normal"/>
        <w:ind w:left="4247" w:hanging="1187"/>
        <w:rPr>
          <w:rFonts w:ascii="Times New Roman" w:hAnsi="Times New Roman" w:cs="Times New Roman"/>
          <w:i/>
          <w:i/>
          <w:color w:val="000000"/>
          <w:sz w:val="12"/>
          <w:szCs w:val="16"/>
        </w:rPr>
      </w:pPr>
      <w:r>
        <w:rPr>
          <w:rFonts w:cs="Times New Roman"/>
          <w:i/>
          <w:color w:val="000000"/>
          <w:sz w:val="12"/>
          <w:szCs w:val="16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sz w:val="20"/>
              </w:rPr>
            </w:pPr>
            <w:r>
              <w:rPr>
                <w:sz w:val="20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вляюсь (нужный пункт отметить знаком «×»):</w:t>
      </w:r>
    </w:p>
    <w:p>
      <w:pPr>
        <w:pStyle w:val="Normal"/>
        <w:jc w:val="both"/>
        <w:rPr>
          <w:sz w:val="20"/>
        </w:rPr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913601386"/>
      <w:bookmarkStart w:id="1" w:name="__Fieldmark__0_3913601386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 выпускником(цей) профессиональной образовательной организации 2014 год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____;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полное наименование профессиональной образовательной организации)</w:t>
      </w:r>
    </w:p>
    <w:p>
      <w:pPr>
        <w:pStyle w:val="Normal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913601386"/>
      <w:bookmarkStart w:id="3" w:name="__Fieldmark__1_3913601386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выпускником(цей) прошлых лет, окончившим(ей) в ________ году образовательную организацию ____________________________________________________________________________________________________________;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913601386"/>
      <w:bookmarkStart w:id="5" w:name="__Fieldmark__2_391360138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гражданином иностранного государства ______________________________________________________________________;</w:t>
      </w:r>
    </w:p>
    <w:p>
      <w:pPr>
        <w:pStyle w:val="Normal"/>
        <w:ind w:left="4956" w:firstLine="708"/>
        <w:jc w:val="both"/>
        <w:rPr>
          <w:sz w:val="16"/>
          <w:szCs w:val="20"/>
        </w:rPr>
      </w:pPr>
      <w:r>
        <w:rPr>
          <w:sz w:val="16"/>
          <w:szCs w:val="20"/>
        </w:rPr>
        <w:t>(название иностранного государства)</w:t>
      </w:r>
    </w:p>
    <w:p>
      <w:pPr>
        <w:pStyle w:val="Normal"/>
        <w:jc w:val="both"/>
        <w:rPr/>
      </w:pPr>
      <w:r>
        <w:rPr>
          <w:sz w:val="20"/>
        </w:rPr>
        <w:t>документ, удостоверяющий личность, ______________________________________________ серия _______ № _____________,</w:t>
      </w:r>
    </w:p>
    <w:p>
      <w:pPr>
        <w:pStyle w:val="Normal"/>
        <w:jc w:val="both"/>
        <w:rPr/>
      </w:pPr>
      <w:r>
        <w:rPr>
          <w:sz w:val="20"/>
        </w:rPr>
        <w:t>выдан _______________________________________________________________________________ «___» _______________ г.;</w:t>
      </w:r>
    </w:p>
    <w:p>
      <w:pPr>
        <w:pStyle w:val="Normal"/>
        <w:jc w:val="both"/>
        <w:rPr/>
      </w:pPr>
      <w:r>
        <w:rPr>
          <w:sz w:val="20"/>
        </w:rPr>
        <w:t xml:space="preserve">дата рождения: «___» _______________ 19___ года, </w:t>
      </w:r>
    </w:p>
    <w:p>
      <w:pPr>
        <w:pStyle w:val="Normal"/>
        <w:jc w:val="both"/>
        <w:rPr/>
      </w:pPr>
      <w:r>
        <w:rPr>
          <w:sz w:val="20"/>
        </w:rPr>
        <w:t>имею документ об образовании 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ия __________, номер ____________________, выдан «___» ____________________ г.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дтверждающий получение: 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913601386"/>
      <w:bookmarkStart w:id="7" w:name="__Fieldmark__3_391360138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основного общего образования;</w:t>
        <w:tab/>
        <w:tab/>
        <w:tab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913601386"/>
      <w:bookmarkStart w:id="9" w:name="__Fieldmark__4_391360138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начального профессионального образования;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913601386"/>
      <w:bookmarkStart w:id="11" w:name="__Fieldmark__5_3913601386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среднего общего образования;</w:t>
        <w:tab/>
        <w:tab/>
        <w:tab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3913601386"/>
      <w:bookmarkStart w:id="13" w:name="__Fieldmark__6_3913601386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среднего профессионального образования</w:t>
      </w:r>
    </w:p>
    <w:p>
      <w:pPr>
        <w:pStyle w:val="Normal"/>
        <w:spacing w:before="80" w:after="0"/>
        <w:jc w:val="both"/>
        <w:rPr/>
      </w:pPr>
      <w:r>
        <w:rPr/>
        <w:t>прошу зарегистрировать меня для участия в ЕГЭ в дополнительный период 2014 года по следующим общеобразовательным предметам:</w:t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82"/>
        <w:gridCol w:w="453"/>
        <w:gridCol w:w="3425"/>
        <w:gridCol w:w="188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экзаме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7_3913601386"/>
            <w:bookmarkStart w:id="15" w:name="__Fieldmark__7_3913601386"/>
            <w:bookmarkEnd w:id="1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8_3913601386"/>
            <w:bookmarkStart w:id="17" w:name="__Fieldmark__8_3913601386"/>
            <w:bookmarkEnd w:id="17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8" w:name="__Fieldmark__9_3913601386"/>
            <w:bookmarkStart w:id="19" w:name="__Fieldmark__9_3913601386"/>
            <w:bookmarkEnd w:id="19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0" w:name="__Fieldmark__10_3913601386"/>
            <w:bookmarkStart w:id="21" w:name="__Fieldmark__10_3913601386"/>
            <w:bookmarkEnd w:id="2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1_3913601386"/>
            <w:bookmarkStart w:id="23" w:name="__Fieldmark__11_3913601386"/>
            <w:bookmarkEnd w:id="2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2_3913601386"/>
            <w:bookmarkStart w:id="25" w:name="__Fieldmark__12_3913601386"/>
            <w:bookmarkEnd w:id="2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3_3913601386"/>
            <w:bookmarkStart w:id="27" w:name="__Fieldmark__13_3913601386"/>
            <w:bookmarkEnd w:id="27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4_3913601386"/>
            <w:bookmarkStart w:id="29" w:name="__Fieldmark__14_3913601386"/>
            <w:bookmarkEnd w:id="29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5_3913601386"/>
            <w:bookmarkStart w:id="31" w:name="__Fieldmark__15_3913601386"/>
            <w:bookmarkEnd w:id="3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Информатика и ИК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6_3913601386"/>
            <w:bookmarkStart w:id="33" w:name="__Fieldmark__16_3913601386"/>
            <w:bookmarkEnd w:id="3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Немец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7_3913601386"/>
            <w:bookmarkStart w:id="35" w:name="__Fieldmark__17_3913601386"/>
            <w:bookmarkEnd w:id="3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8_3913601386"/>
            <w:bookmarkStart w:id="37" w:name="__Fieldmark__18_3913601386"/>
            <w:bookmarkEnd w:id="37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Француз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19_3913601386"/>
            <w:bookmarkStart w:id="39" w:name="__Fieldmark__19_3913601386"/>
            <w:bookmarkEnd w:id="39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0_3913601386"/>
            <w:bookmarkStart w:id="41" w:name="__Fieldmark__20_3913601386"/>
            <w:bookmarkEnd w:id="4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Испан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</w:rPr>
        <w:t xml:space="preserve">в связи с наличием обстоятельств, препятствующих возможности регистрации для ЕГЭ в основной период ____________________________________________________________________________________________________________, 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указать обстоятельства, препятствующие регистрации и участию в ЕГЭ в основной период)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>и закрепить за пунктом проведения ЕГЭ, расположенным на базе образовательной организации 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rPr>
          <w:sz w:val="20"/>
        </w:rPr>
        <w:t>по адресу ___________________________________________________________________________________________________.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указать адрес образовательной организации)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Даю согласие на обработку персональных данных в порядке, установленном Федеральным законом от 27 июля 2006 года № 152-ФЗ «О 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получения и обработки моих результатов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 порядком проведения ЕГЭ ознакомлен(а) _________________________.</w:t>
      </w:r>
    </w:p>
    <w:p>
      <w:pPr>
        <w:pStyle w:val="Normal"/>
        <w:ind w:firstLine="709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ab/>
        <w:t>(дата)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б отсутствии права дополнительного выбора предмета после установленных сроков для сдачи ЕГЭ проинформирован(а) ____________.</w:t>
      </w:r>
    </w:p>
    <w:p>
      <w:pPr>
        <w:pStyle w:val="Normal"/>
        <w:ind w:firstLine="709"/>
        <w:jc w:val="both"/>
        <w:rPr>
          <w:sz w:val="16"/>
          <w:szCs w:val="18"/>
        </w:rPr>
      </w:pPr>
      <w:r>
        <w:rPr>
          <w:sz w:val="16"/>
          <w:szCs w:val="18"/>
        </w:rPr>
        <w:tab/>
        <w:tab/>
        <w:t xml:space="preserve">       (дата)</w:t>
      </w:r>
    </w:p>
    <w:p>
      <w:pPr>
        <w:pStyle w:val="Normal"/>
        <w:ind w:firstLine="709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дпись участника _________________________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Дата подачи заявления «___» _______________ 2014 г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Заявление принял: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 ____________________________ ____________________________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  <w:t>(должность)</w:t>
        <w:tab/>
        <w:tab/>
        <w:tab/>
        <w:tab/>
        <w:tab/>
        <w:tab/>
        <w:t>(ФИО)</w:t>
        <w:tab/>
        <w:tab/>
        <w:tab/>
        <w:tab/>
        <w:t>(подпись)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Регистрационный № ___________</w:t>
      </w:r>
    </w:p>
    <w:sectPr>
      <w:type w:val="nextPage"/>
      <w:pgSz w:w="11906" w:h="16838"/>
      <w:pgMar w:left="510" w:right="51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56:00Z</dcterms:created>
  <dc:creator>user</dc:creator>
  <dc:description/>
  <cp:keywords/>
  <dc:language>en-US</dc:language>
  <cp:lastModifiedBy>user</cp:lastModifiedBy>
  <cp:lastPrinted>2013-12-12T11:37:00Z</cp:lastPrinted>
  <dcterms:modified xsi:type="dcterms:W3CDTF">2013-12-12T05:37:00Z</dcterms:modified>
  <cp:revision>10</cp:revision>
  <dc:subject/>
  <dc:title>Директору ______________________________________</dc:title>
</cp:coreProperties>
</file>