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sz w:val="20"/>
        </w:rPr>
      </w:pPr>
      <w:r>
        <w:rPr>
          <w:sz w:val="20"/>
        </w:rPr>
        <w:t xml:space="preserve">Председателю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80</wp:posOffset>
                </wp:positionH>
                <wp:positionV relativeFrom="paragraph">
                  <wp:posOffset>-1270</wp:posOffset>
                </wp:positionV>
                <wp:extent cx="3314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. Форма заявления об изменении перечня предметов для сдачи ЕГЭ, сроков сдачи ЕГ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0.1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6. Форма заявления об изменении перечня предметов для сдачи ЕГЭ, сроков сдачи ЕГ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 xml:space="preserve">Государственной экзаменационной комиссии Свердловской области, </w:t>
      </w:r>
    </w:p>
    <w:p>
      <w:pPr>
        <w:pStyle w:val="Normal"/>
        <w:ind w:left="7080" w:hanging="0"/>
        <w:rPr>
          <w:sz w:val="20"/>
        </w:rPr>
      </w:pPr>
      <w:r>
        <w:rPr>
          <w:sz w:val="20"/>
        </w:rPr>
        <w:t>Министру общего и профессионального образования Свердловской области</w:t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  <w:t>Ю.И. Биктуганову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 xml:space="preserve">Заявление </w:t>
      </w:r>
    </w:p>
    <w:p>
      <w:pPr>
        <w:pStyle w:val="Normal"/>
        <w:jc w:val="center"/>
        <w:rPr/>
      </w:pPr>
      <w:r>
        <w:rPr>
          <w:sz w:val="20"/>
        </w:rPr>
        <w:t>об изменении после 01 марта 2014 года перечня предметов для сдачи ЕГЭ, сроков сдачи ЕГЭ</w:t>
      </w:r>
    </w:p>
    <w:p>
      <w:pPr>
        <w:pStyle w:val="Normal"/>
        <w:ind w:left="4247" w:hanging="1187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sz w:val="20"/>
              </w:rPr>
            </w:pPr>
            <w:r>
              <w:rPr>
                <w:sz w:val="20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вляюсь (нужный пункт отметить знаком «×»):</w:t>
      </w:r>
    </w:p>
    <w:p>
      <w:pPr>
        <w:pStyle w:val="Normal"/>
        <w:jc w:val="both"/>
        <w:rPr>
          <w:sz w:val="20"/>
        </w:rPr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218718050"/>
      <w:bookmarkStart w:id="1" w:name="__Fieldmark__0_1218718050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обучающимся(ейся) 11 (12) класса, завершающим(ей) в 2014 году образовательную организацию ________________________________________________________________________________________________________________;</w:t>
      </w:r>
    </w:p>
    <w:p>
      <w:pPr>
        <w:pStyle w:val="Normal"/>
        <w:jc w:val="center"/>
        <w:rPr/>
      </w:pP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 xml:space="preserve">(полное наименование образовательной организации) </w:t>
        <w:tab/>
        <w:tab/>
        <w:tab/>
        <w:t>(наименование муниципального образования)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 w:val="20"/>
        </w:rPr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218718050"/>
      <w:bookmarkStart w:id="3" w:name="__Fieldmark__1_1218718050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обучающимся(ейся), завершающим(ей) в ________ году обучение в профессиональной образовательной организации ________________________________________________________________________________________________________________;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полное наименование профессиональной образовательной организации)</w:t>
      </w:r>
    </w:p>
    <w:p>
      <w:pPr>
        <w:pStyle w:val="Normal"/>
        <w:jc w:val="both"/>
        <w:rPr>
          <w:sz w:val="20"/>
        </w:rPr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218718050"/>
      <w:bookmarkStart w:id="5" w:name="__Fieldmark__2_1218718050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выпускником(цей) прошлых лет, окончившим(ей) в ________ году образовательную организацию ________________________________________________________________________________________________________________;</w:t>
      </w:r>
    </w:p>
    <w:p>
      <w:pPr>
        <w:pStyle w:val="Normal"/>
        <w:jc w:val="center"/>
        <w:rPr/>
      </w:pPr>
      <w:r>
        <w:rPr>
          <w:sz w:val="16"/>
          <w:szCs w:val="20"/>
        </w:rPr>
        <w:t xml:space="preserve">(полное наименование образовательной организации) </w:t>
        <w:tab/>
        <w:tab/>
        <w:tab/>
        <w:t>(наименование муниципального образования)</w:t>
      </w:r>
    </w:p>
    <w:p>
      <w:pPr>
        <w:pStyle w:val="Normal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218718050"/>
      <w:bookmarkStart w:id="7" w:name="__Fieldmark__3_1218718050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гражданином иностранного государства ___________________________________________________________________________;</w:t>
      </w:r>
    </w:p>
    <w:p>
      <w:pPr>
        <w:pStyle w:val="Normal"/>
        <w:ind w:left="4956" w:firstLine="708"/>
        <w:jc w:val="both"/>
        <w:rPr>
          <w:sz w:val="16"/>
          <w:szCs w:val="20"/>
        </w:rPr>
      </w:pPr>
      <w:r>
        <w:rPr>
          <w:sz w:val="16"/>
          <w:szCs w:val="20"/>
        </w:rPr>
        <w:t>(название иностранного государства)</w:t>
      </w:r>
    </w:p>
    <w:p>
      <w:pPr>
        <w:pStyle w:val="Normal"/>
        <w:jc w:val="both"/>
        <w:rPr/>
      </w:pPr>
      <w:r>
        <w:rPr>
          <w:sz w:val="20"/>
        </w:rPr>
        <w:t>документ, удостоверяющий личность, ___________________________________________________ серия _______ № _____________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дан _____________________________________________________ «___» _______________ г.;</w:t>
      </w:r>
    </w:p>
    <w:p>
      <w:pPr>
        <w:pStyle w:val="Normal"/>
        <w:jc w:val="both"/>
        <w:rPr/>
      </w:pPr>
      <w:r>
        <w:rPr>
          <w:sz w:val="20"/>
        </w:rPr>
        <w:t xml:space="preserve">дата рождения: «___» _______________ 19___ года, </w:t>
      </w:r>
    </w:p>
    <w:p>
      <w:pPr>
        <w:pStyle w:val="Normal"/>
        <w:jc w:val="both"/>
        <w:rPr/>
      </w:pPr>
      <w:r>
        <w:rPr>
          <w:sz w:val="20"/>
        </w:rPr>
        <w:t>имею документ об образовании 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ия __________, номер ____________________, выдан «___» ____________________ г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218718050"/>
      <w:bookmarkStart w:id="9" w:name="__Fieldmark__4_1218718050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основно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1218718050"/>
      <w:bookmarkStart w:id="11" w:name="__Fieldmark__5_1218718050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1218718050"/>
      <w:bookmarkStart w:id="13" w:name="__Fieldmark__6_1218718050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средне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1218718050"/>
      <w:bookmarkStart w:id="15" w:name="__Fieldmark__7_1218718050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среднего профессионального образования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прошу внести в региональную информационную систему следующие изменения:</w:t>
      </w:r>
    </w:p>
    <w:p>
      <w:pPr>
        <w:pStyle w:val="Normal"/>
        <w:spacing w:before="120" w:after="0"/>
        <w:jc w:val="both"/>
        <w:rPr>
          <w:sz w:val="20"/>
        </w:rPr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1218718050"/>
      <w:bookmarkStart w:id="17" w:name="__Fieldmark__8_1218718050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изменить перечень предметов для сдачи ЕГЭ, заявленных в срок до 01 марта 2014 года:</w:t>
      </w:r>
    </w:p>
    <w:tbl>
      <w:tblPr>
        <w:tblW w:w="11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833"/>
        <w:gridCol w:w="1855"/>
        <w:gridCol w:w="890"/>
        <w:gridCol w:w="305"/>
        <w:gridCol w:w="1936"/>
        <w:gridCol w:w="865"/>
        <w:gridCol w:w="1879"/>
        <w:gridCol w:w="965"/>
      </w:tblGrid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Перечень предметов для сдачи ЕГЭ,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заявленный в срок до 01 марта 2014 года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</w:r>
          </w:p>
        </w:tc>
        <w:tc>
          <w:tcPr>
            <w:tcW w:w="5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pacing w:val="-4"/>
                <w:sz w:val="20"/>
              </w:rPr>
            </w:pPr>
            <w:r>
              <w:rPr>
                <w:b/>
                <w:spacing w:val="-4"/>
                <w:sz w:val="20"/>
              </w:rPr>
              <w:t>Измененный перечень предметов для сдачи ЕГЭ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редм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Дата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редм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Дата </w:t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редм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Дат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Предм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Дата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18" w:name="__Fieldmark__9_1218718050"/>
            <w:bookmarkStart w:id="19" w:name="__Fieldmark__9_1218718050"/>
            <w:bookmarkEnd w:id="19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Русский язы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20" w:name="__Fieldmark__10_1218718050"/>
            <w:bookmarkStart w:id="21" w:name="__Fieldmark__10_1218718050"/>
            <w:bookmarkEnd w:id="21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Географ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22" w:name="__Fieldmark__11_1218718050"/>
            <w:bookmarkStart w:id="23" w:name="__Fieldmark__11_1218718050"/>
            <w:bookmarkEnd w:id="23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Русский язы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24" w:name="__Fieldmark__12_1218718050"/>
            <w:bookmarkStart w:id="25" w:name="__Fieldmark__12_1218718050"/>
            <w:bookmarkEnd w:id="25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Географ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26" w:name="__Fieldmark__13_1218718050"/>
            <w:bookmarkStart w:id="27" w:name="__Fieldmark__13_1218718050"/>
            <w:bookmarkEnd w:id="27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Математ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28" w:name="__Fieldmark__14_1218718050"/>
            <w:bookmarkStart w:id="29" w:name="__Fieldmark__14_1218718050"/>
            <w:bookmarkEnd w:id="29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Обществозна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30" w:name="__Fieldmark__15_1218718050"/>
            <w:bookmarkStart w:id="31" w:name="__Fieldmark__15_1218718050"/>
            <w:bookmarkEnd w:id="31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Математ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32" w:name="__Fieldmark__16_1218718050"/>
            <w:bookmarkStart w:id="33" w:name="__Fieldmark__16_1218718050"/>
            <w:bookmarkEnd w:id="33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Обществозн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34" w:name="__Fieldmark__17_1218718050"/>
            <w:bookmarkStart w:id="35" w:name="__Fieldmark__17_1218718050"/>
            <w:bookmarkEnd w:id="35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Физик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bCs/>
                <w:spacing w:val="-4"/>
                <w:sz w:val="20"/>
              </w:rPr>
            </w:pPr>
            <w:r>
              <w:rPr>
                <w:bCs/>
                <w:spacing w:val="-4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36" w:name="__Fieldmark__18_1218718050"/>
            <w:bookmarkStart w:id="37" w:name="__Fieldmark__18_1218718050"/>
            <w:bookmarkEnd w:id="37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Литерату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38" w:name="__Fieldmark__19_1218718050"/>
            <w:bookmarkStart w:id="39" w:name="__Fieldmark__19_1218718050"/>
            <w:bookmarkEnd w:id="39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Физи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bCs/>
                <w:spacing w:val="-4"/>
                <w:sz w:val="20"/>
              </w:rPr>
            </w:pPr>
            <w:r>
              <w:rPr>
                <w:bCs/>
                <w:spacing w:val="-4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40" w:name="__Fieldmark__20_1218718050"/>
            <w:bookmarkStart w:id="41" w:name="__Fieldmark__20_1218718050"/>
            <w:bookmarkEnd w:id="41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Литератур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42" w:name="__Fieldmark__21_1218718050"/>
            <w:bookmarkStart w:id="43" w:name="__Fieldmark__21_1218718050"/>
            <w:bookmarkEnd w:id="43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Хим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44" w:name="__Fieldmark__22_1218718050"/>
            <w:bookmarkStart w:id="45" w:name="__Fieldmark__22_1218718050"/>
            <w:bookmarkEnd w:id="45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Английский язы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46" w:name="__Fieldmark__23_1218718050"/>
            <w:bookmarkStart w:id="47" w:name="__Fieldmark__23_1218718050"/>
            <w:bookmarkEnd w:id="47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Хим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48" w:name="__Fieldmark__24_1218718050"/>
            <w:bookmarkStart w:id="49" w:name="__Fieldmark__24_1218718050"/>
            <w:bookmarkEnd w:id="49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Английский язы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50" w:name="__Fieldmark__25_1218718050"/>
            <w:bookmarkStart w:id="51" w:name="__Fieldmark__25_1218718050"/>
            <w:bookmarkEnd w:id="51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Информатика и ИК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52" w:name="__Fieldmark__26_1218718050"/>
            <w:bookmarkStart w:id="53" w:name="__Fieldmark__26_1218718050"/>
            <w:bookmarkEnd w:id="53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Немецкий язы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54" w:name="__Fieldmark__27_1218718050"/>
            <w:bookmarkStart w:id="55" w:name="__Fieldmark__27_1218718050"/>
            <w:bookmarkEnd w:id="55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Информатика и ИК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56" w:name="__Fieldmark__28_1218718050"/>
            <w:bookmarkStart w:id="57" w:name="__Fieldmark__28_1218718050"/>
            <w:bookmarkEnd w:id="57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Немецкий язы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58" w:name="__Fieldmark__29_1218718050"/>
            <w:bookmarkStart w:id="59" w:name="__Fieldmark__29_1218718050"/>
            <w:bookmarkEnd w:id="59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Биолог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60" w:name="__Fieldmark__30_1218718050"/>
            <w:bookmarkStart w:id="61" w:name="__Fieldmark__30_1218718050"/>
            <w:bookmarkEnd w:id="61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Французский язы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62" w:name="__Fieldmark__31_1218718050"/>
            <w:bookmarkStart w:id="63" w:name="__Fieldmark__31_1218718050"/>
            <w:bookmarkEnd w:id="63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Биолог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64" w:name="__Fieldmark__32_1218718050"/>
            <w:bookmarkStart w:id="65" w:name="__Fieldmark__32_1218718050"/>
            <w:bookmarkEnd w:id="65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Французский язы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66" w:name="__Fieldmark__33_1218718050"/>
            <w:bookmarkStart w:id="67" w:name="__Fieldmark__33_1218718050"/>
            <w:bookmarkEnd w:id="67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Истор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68" w:name="__Fieldmark__34_1218718050"/>
            <w:bookmarkStart w:id="69" w:name="__Fieldmark__34_1218718050"/>
            <w:bookmarkEnd w:id="69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Испанский язык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70" w:name="__Fieldmark__35_1218718050"/>
            <w:bookmarkStart w:id="71" w:name="__Fieldmark__35_1218718050"/>
            <w:bookmarkEnd w:id="71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Истор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0" w:hanging="0"/>
              <w:rPr>
                <w:spacing w:val="-4"/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4"/>
                <w:bCs/>
              </w:rPr>
              <w:instrText xml:space="preserve"> FORMCHECKBOX </w:instrText>
            </w:r>
            <w:r>
              <w:rPr>
                <w:sz w:val="20"/>
                <w:spacing w:val="-4"/>
                <w:bCs/>
              </w:rPr>
              <w:fldChar w:fldCharType="separate"/>
            </w:r>
            <w:bookmarkStart w:id="72" w:name="__Fieldmark__36_1218718050"/>
            <w:bookmarkStart w:id="73" w:name="__Fieldmark__36_1218718050"/>
            <w:bookmarkEnd w:id="73"/>
            <w:r>
              <w:rPr>
                <w:bCs/>
                <w:spacing w:val="-4"/>
                <w:sz w:val="20"/>
              </w:rPr>
            </w:r>
            <w:r>
              <w:rPr>
                <w:sz w:val="20"/>
                <w:spacing w:val="-4"/>
                <w:bCs/>
              </w:rPr>
              <w:fldChar w:fldCharType="end"/>
            </w:r>
            <w:r>
              <w:rPr>
                <w:bCs/>
                <w:spacing w:val="-4"/>
                <w:sz w:val="20"/>
              </w:rPr>
              <w:t> Испанский язы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70" w:hanging="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74" w:name="__Fieldmark__37_1218718050"/>
      <w:bookmarkStart w:id="75" w:name="__Fieldmark__37_1218718050"/>
      <w:bookmarkEnd w:id="7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перенести срок сдачи ЕГЭ по общеобразовательному предмету _________________________ с «____» ____________ 2014 года на «____»____________ 2014 года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в связи с наличием уважительных причин, препятствующих внесению изменений в заявления в срок до 01 марта 2014 года 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указать причину из числа предусмотренных пунктом 15 настоящего Порядка)</w:t>
      </w:r>
    </w:p>
    <w:p>
      <w:pPr>
        <w:pStyle w:val="Normal"/>
        <w:ind w:firstLine="709"/>
        <w:jc w:val="both"/>
        <w:rPr/>
      </w:pPr>
      <w:r>
        <w:rPr>
          <w:sz w:val="20"/>
        </w:rPr>
        <w:t>К заявлению прилагаются (перечислить):</w:t>
      </w:r>
    </w:p>
    <w:p>
      <w:pPr>
        <w:pStyle w:val="Normal"/>
        <w:ind w:firstLine="709"/>
        <w:jc w:val="both"/>
        <w:rPr/>
      </w:pPr>
      <w:r>
        <w:rPr>
          <w:sz w:val="20"/>
        </w:rPr>
        <w:t>1) документы (заверенные копии документов), подтверждающие факты, изложенные в заявлении;</w:t>
      </w:r>
    </w:p>
    <w:p>
      <w:pPr>
        <w:pStyle w:val="Normal"/>
        <w:ind w:firstLine="709"/>
        <w:jc w:val="both"/>
        <w:rPr/>
      </w:pPr>
      <w:r>
        <w:rPr>
          <w:sz w:val="20"/>
        </w:rPr>
        <w:t>2) копия заявления, поданного в срок до 01 марта 2014 года, заверенная руководителем образовательной организаци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) и д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дпись участника ЕГЭ 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>
          <w:sz w:val="20"/>
          <w:szCs w:val="22"/>
        </w:rPr>
        <w:t>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ата подачи заявления «___» _______________ 2014 г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Заявление принял:</w:t>
      </w:r>
    </w:p>
    <w:p>
      <w:pPr>
        <w:pStyle w:val="Normal"/>
        <w:jc w:val="both"/>
        <w:rPr/>
      </w:pPr>
      <w:r>
        <w:rPr>
          <w:sz w:val="20"/>
          <w:szCs w:val="22"/>
        </w:rPr>
        <w:t>____________________________________________________ _____________________________ 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(должность)</w:t>
        <w:tab/>
        <w:tab/>
        <w:tab/>
        <w:tab/>
        <w:tab/>
        <w:tab/>
        <w:t>(ФИО)</w:t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  <w:t>Регистрационный № ___________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6:00Z</dcterms:created>
  <dc:creator>user</dc:creator>
  <dc:description/>
  <cp:keywords/>
  <dc:language>en-US</dc:language>
  <cp:lastModifiedBy>user</cp:lastModifiedBy>
  <cp:lastPrinted>2013-12-10T15:53:00Z</cp:lastPrinted>
  <dcterms:modified xsi:type="dcterms:W3CDTF">2013-12-12T05:13:00Z</dcterms:modified>
  <cp:revision>11</cp:revision>
  <dc:subject/>
  <dc:title>Директору ______________________________________</dc:title>
</cp:coreProperties>
</file>